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PlainText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LOSSARY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AR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ter-action review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my regulation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I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ic issue items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CFR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Code of Federal Regulations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CTIS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Central Tire Inflation System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DA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Department of the Army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DD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Department of Defense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EOCCT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end of course comprehensive test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F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Fahrenheit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FM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field manual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GCWR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gross combined weight rating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LIN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line item number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LO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lubrication order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mph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miles per hour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N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neutral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NMC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not mission capable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NSN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national stock number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O'CONUS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outside continental United States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ark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A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ublic address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FC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rivate first class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IN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roduction identification number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MCS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reventive maintenance checks and services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OL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etroleum, oil, and lubricants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si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ounds per square inch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R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reverse gear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rpm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revolutions per minute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SMFT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semitrailer mounted fabric tank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SPC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specialist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TC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training circular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TM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technical manual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TVT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television videotape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X-C</w:t>
            </w:r>
          </w:p>
        </w:tc>
        <w:tc>
          <w:tcPr>
            <w:tcW w:w="7938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cross-country</w:t>
            </w:r>
          </w:p>
        </w:tc>
      </w:tr>
    </w:tbl>
    <w:p>
      <w:pPr>
        <w:pStyle w:val="Normal"/>
        <w:tabs>
          <w:tab w:val="left" w:pos="720" w:leader="none"/>
        </w:tabs>
        <w:ind w:left="144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Glossary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TC 21-305-6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8:15:00Z</dcterms:created>
  <dc:creator>John Ritter</dc:creator>
  <dc:description/>
  <dc:language>en-US</dc:language>
  <cp:lastModifiedBy>fullerl</cp:lastModifiedBy>
  <dcterms:modified xsi:type="dcterms:W3CDTF">1999-05-18T18:15:00Z</dcterms:modified>
  <cp:revision>2</cp:revision>
  <dc:subject/>
  <dc:title>GLOSSARY</dc:title>
</cp:coreProperties>
</file>